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Protokol 08124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 určení vnějších vlivů dle ČSN 33 2000-4-41 ed.3 z hlediska ČSN33 2000-5-51 ed.3, určení typu prostoru vypracovaný odbornou komisí</w:t>
      </w:r>
    </w:p>
    <w:p>
      <w:pPr>
        <w:pStyle w:val="Normal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 Ostravě dne 4.11.202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ložení komise:</w:t>
      </w:r>
    </w:p>
    <w:p>
      <w:pPr>
        <w:pStyle w:val="Normal"/>
        <w:rPr/>
      </w:pPr>
      <w:r>
        <w:rPr>
          <w:rFonts w:cs="Arial" w:ascii="Arial" w:hAnsi="Arial"/>
          <w:sz w:val="16"/>
        </w:rPr>
        <w:t>předseda:</w:t>
        <w:tab/>
        <w:tab/>
        <w:t>Ing. Michael Kotas, elektroprojekta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členové:</w:t>
        <w:tab/>
        <w:tab/>
        <w:tab/>
        <w:t>Ing. Markéta Ryšková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 xml:space="preserve">MUDr.  Kamil Sigut, přední lékař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>Název objektu (stavby, prostoru):</w:t>
        <w:tab/>
        <w:tab/>
      </w:r>
      <w:r>
        <w:rPr>
          <w:rFonts w:cs="Arial" w:ascii="Arial" w:hAnsi="Arial"/>
          <w:b/>
          <w:bCs/>
          <w:sz w:val="16"/>
          <w:szCs w:val="16"/>
          <w:u w:val="single"/>
        </w:rPr>
        <w:t>BUDOVA Č.P. 2379 NA UL. ŽIŽKOVA V KARVINÉ – MIZEROVĚ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kce</w:t>
      </w:r>
      <w:r>
        <w:rPr>
          <w:rFonts w:cs="Arial" w:ascii="Arial" w:hAnsi="Arial"/>
          <w:b/>
          <w:sz w:val="16"/>
          <w:szCs w:val="16"/>
        </w:rPr>
        <w:t>:</w:t>
        <w:tab/>
        <w:tab/>
      </w:r>
      <w:r>
        <w:rPr>
          <w:rFonts w:cs="Arial" w:ascii="Arial" w:hAnsi="Arial"/>
          <w:b/>
          <w:bCs/>
          <w:sz w:val="16"/>
          <w:szCs w:val="16"/>
          <w:u w:val="single"/>
        </w:rPr>
        <w:t xml:space="preserve"> ZPRACOVÁNÍ PD, ZŘÍZENÍ DVOU AMBULANCÍ VČETNĚ SPOLEČNÉ ČEKÁRNY V PAVILONU A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Investor:</w:t>
        <w:tab/>
        <w:tab/>
      </w:r>
      <w:r>
        <w:rPr>
          <w:rFonts w:cs="Arial" w:ascii="Arial" w:hAnsi="Arial"/>
          <w:b/>
          <w:bCs/>
          <w:sz w:val="16"/>
          <w:szCs w:val="16"/>
        </w:rPr>
        <w:t xml:space="preserve">STATUTÁRNÍ MĚSTO KARVINÁ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RYŠTÁTSKÁ 72/1, 733 23 KARVINÁ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/>
      </w:pPr>
      <w:r>
        <w:rPr>
          <w:rFonts w:cs="Arial" w:ascii="Arial" w:hAnsi="Arial"/>
          <w:sz w:val="16"/>
          <w:szCs w:val="16"/>
        </w:rPr>
        <w:t>projekt staveb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ČSN 3320001 ed.2, ČSN 33000-5-51ed.3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ále související normy a předpisy vztahující se k danému prostoru platné v době zpracování protokolu.</w:t>
      </w:r>
    </w:p>
    <w:p>
      <w:pPr>
        <w:pStyle w:val="Normal"/>
        <w:ind w:left="1413" w:hanging="0"/>
        <w:jc w:val="both"/>
        <w:rPr/>
      </w:pPr>
      <w:r>
        <w:rPr>
          <w:rFonts w:cs="Arial" w:ascii="Arial" w:hAnsi="Arial"/>
          <w:sz w:val="16"/>
          <w:szCs w:val="16"/>
        </w:rPr>
        <w:t>Typy místností pro zdravotnické účely jsou znázorněny ve výkresech v šestiúhelníku: 6- -vyšetřovna (jedná se o ordinace - Popis objektu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Jedná se o zděný objekt s 1 podzemním a 4 nadzemními podlažími, zastřešen plochou střechou. Obvodové zdivo je zděné sendvičové a příčky jsou zděné. Strop je betonový. Podrobnější popis stavby viz stavební část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třídění vnějších vlivů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Je provedeno pro zařízení instalovaná v posuzovaných prostorách, v souladu s ČSN33 2000-1 ed.2 z hlediska ČSN 33 2000-5-51ed.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>
          <w:rFonts w:cs="Arial" w:ascii="Arial" w:hAnsi="Arial"/>
          <w:sz w:val="16"/>
        </w:rPr>
        <w:t>DLE NORMY 33 2000-5-51 TABULKA ZA.1N,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ordinace a zákrokový sál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eplota okolí</w:t>
        <w:tab/>
        <w:tab/>
        <w:tab/>
        <w:tab/>
        <w:tab/>
        <w:t>AA5</w:t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tmosférické podmínky</w:t>
        <w:tab/>
        <w:tab/>
        <w:tab/>
        <w:tab/>
        <w:t>-</w:t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admořská výška</w:t>
        <w:tab/>
        <w:tab/>
        <w:tab/>
        <w:tab/>
        <w:tab/>
        <w:t>AC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Výskyt vody</w:t>
        <w:tab/>
        <w:tab/>
        <w:tab/>
        <w:tab/>
        <w:tab/>
        <w:t>AD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Výskyt cizích pevných těles</w:t>
        <w:tab/>
        <w:tab/>
        <w:tab/>
        <w:tab/>
        <w:t>AE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Výskyt korozitivních nebo znečisťujících látek</w:t>
        <w:tab/>
        <w:tab/>
        <w:t>AF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áz</w:t>
        <w:tab/>
        <w:tab/>
        <w:tab/>
        <w:tab/>
        <w:tab/>
        <w:tab/>
        <w:t>AG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>
          <w:rFonts w:cs="Arial" w:ascii="Arial" w:hAnsi="Arial"/>
          <w:sz w:val="16"/>
        </w:rPr>
        <w:t>Vibrace</w:t>
        <w:tab/>
        <w:tab/>
        <w:tab/>
        <w:tab/>
        <w:tab/>
        <w:tab/>
        <w:t>AH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Výskyt rostlinstva nebo plísní</w:t>
        <w:tab/>
        <w:tab/>
        <w:tab/>
        <w:tab/>
        <w:t>AK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Výskyt živočichů</w:t>
        <w:tab/>
        <w:tab/>
        <w:tab/>
        <w:tab/>
        <w:tab/>
        <w:t>AL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>
          <w:rFonts w:cs="Arial" w:ascii="Arial" w:hAnsi="Arial"/>
          <w:sz w:val="16"/>
        </w:rPr>
        <w:t>Elektromag.,elektrostat. nebo ionizující půs.</w:t>
        <w:tab/>
        <w:tab/>
        <w:t>AM-1 KONTROLOV. ÚROVEŇ</w:t>
        <w:tab/>
        <w:tab/>
        <w:tab/>
        <w:tab/>
        <w:tab/>
        <w:tab/>
        <w:tab/>
        <w:tab/>
        <w:tab/>
        <w:t>AM9-1 EL. POLE - ZANED. 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luneční záření</w:t>
        <w:tab/>
        <w:tab/>
        <w:tab/>
        <w:tab/>
        <w:tab/>
        <w:t>AN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ismické účinky</w:t>
        <w:tab/>
        <w:tab/>
        <w:tab/>
        <w:tab/>
        <w:tab/>
        <w:t>AP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uřková činnost</w:t>
        <w:tab/>
        <w:tab/>
        <w:tab/>
        <w:tab/>
        <w:tab/>
        <w:t>AQ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hyb vzduchu</w:t>
        <w:tab/>
        <w:tab/>
        <w:tab/>
        <w:tab/>
        <w:tab/>
        <w:t>AR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ítr</w:t>
        <w:tab/>
        <w:tab/>
        <w:tab/>
        <w:tab/>
        <w:tab/>
        <w:tab/>
        <w:t>ASA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chopnost osob</w:t>
        <w:tab/>
        <w:tab/>
        <w:tab/>
        <w:tab/>
        <w:tab/>
        <w:t>BA3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tyk osob s potencionálem země</w:t>
        <w:tab/>
        <w:tab/>
        <w:tab/>
        <w:t>BC2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dmínky úniku v případě nebezpečí</w:t>
        <w:tab/>
        <w:tab/>
        <w:tab/>
        <w:t>BD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vaha zpracovávaných látek</w:t>
        <w:tab/>
        <w:tab/>
        <w:tab/>
        <w:t>BE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Stavební materiály</w:t>
        <w:tab/>
        <w:tab/>
        <w:tab/>
        <w:tab/>
        <w:tab/>
        <w:t>CA1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>
          <w:rFonts w:cs="Arial" w:ascii="Arial" w:hAnsi="Arial"/>
          <w:sz w:val="16"/>
        </w:rPr>
        <w:tab/>
        <w:t>Konstrukce budovy</w:t>
        <w:tab/>
        <w:tab/>
        <w:tab/>
        <w:tab/>
        <w:tab/>
        <w:t>CB1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1. vyšetřovny (ordinace) -</w:t>
      </w:r>
      <w:r>
        <w:rPr>
          <w:rFonts w:cs="Arial" w:ascii="Arial" w:hAnsi="Arial"/>
          <w:sz w:val="16"/>
          <w:szCs w:val="16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Vnější vlivy dle ČSN 33 2000-4-41 ed3 z hlediska ČSN 33 2000-5-51ed.3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 hlediska vnějších vlivů a nebezpečí úrazu elektrickým proudem se jedná o prostory zvlášť</w:t>
      </w:r>
      <w:r>
        <w:rPr>
          <w:rFonts w:cs="Arial" w:ascii="Arial" w:hAnsi="Arial"/>
          <w:b/>
          <w:sz w:val="16"/>
          <w:szCs w:val="16"/>
        </w:rPr>
        <w:t xml:space="preserve"> nebezpečné</w:t>
      </w:r>
      <w:r>
        <w:rPr>
          <w:rFonts w:cs="Arial" w:ascii="Arial" w:hAnsi="Arial"/>
          <w:sz w:val="16"/>
          <w:szCs w:val="16"/>
        </w:rPr>
        <w:t>-(BA3 zdravotní prostory - děti, invalidé, osoby s tělesným a duševním postižením dle tab. NA.6 ČSN2000-4-41 ed.3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 hlediska normy ČSN33 2000-7-710 byly zdravotnické prostory zatříděny takto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dohodě s  lékařem bylo provedeno zatříd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a) zdravotní místnosti</w:t>
      </w:r>
      <w:r>
        <w:rPr>
          <w:rFonts w:cs="Arial" w:ascii="Arial" w:hAnsi="Arial"/>
          <w:sz w:val="16"/>
          <w:szCs w:val="16"/>
        </w:rPr>
        <w:t xml:space="preserve"> (tzn. prostory pro zdravotní účely, ordinace, zákrokový sál) do prostoru 6 vyšetřovna tj. </w:t>
      </w:r>
      <w:r>
        <w:rPr>
          <w:rFonts w:cs="Arial" w:ascii="Arial" w:hAnsi="Arial"/>
          <w:b/>
          <w:bCs/>
          <w:sz w:val="16"/>
          <w:szCs w:val="16"/>
        </w:rPr>
        <w:t>skupina 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Odůvodnění: V ordinaci se </w:t>
      </w:r>
      <w:r>
        <w:rPr>
          <w:rFonts w:cs="Arial" w:ascii="Arial" w:hAnsi="Arial"/>
          <w:b/>
          <w:sz w:val="16"/>
          <w:szCs w:val="16"/>
        </w:rPr>
        <w:t>nepředpoklád</w:t>
      </w:r>
      <w:r>
        <w:rPr>
          <w:rFonts w:cs="Arial" w:ascii="Arial" w:hAnsi="Arial"/>
          <w:sz w:val="16"/>
          <w:szCs w:val="16"/>
        </w:rPr>
        <w:t>á použití aplikovaných částí skupiny 2.(viz čl. 710.3.7 ČSN33 2000-7-710)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Budou uplatněny čl. z ČSN 33 2000-7-710 a to zejména 710.3.6 zdravotní prostor skupiny 1,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710.30 základní charakteristiky - provedeno zatřídění se zodpovědnými pracovník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10.31 zdroje napájení sití TN-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710.41 ochranná opatření autom. odpojení v případě poruchy, chrániče typu A nebo B, s rezid. proudem do 30 m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10.413.1.6 doplňkové pospojování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710.556 bezpečnostní zdroje - napájení částí svítidel v každé místnosti na bezpečnostní obvod, únikové cesty jsou vybavené nouzovými svítidl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Tabulka B1 - zařazení zdravotnických prostor do skupi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Upozorňujeme na existenci nomy ČSN EN 60601-1 ed. 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ravotnické elektrické přístroje - Část 1: Všeobecné požadavky na základní bezpečnost a nezbytnou funkčnos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sepsání protokolu nebyly investorem dodány listy přístrojů pro případné další požadavk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b) pro nezdravotní místnosti</w:t>
      </w:r>
      <w:r>
        <w:rPr>
          <w:rFonts w:cs="Arial" w:ascii="Arial" w:hAnsi="Arial"/>
          <w:sz w:val="16"/>
          <w:szCs w:val="16"/>
        </w:rPr>
        <w:t xml:space="preserve"> z hlediska možnosti úrazu el. proudem prostory normální viz ČSN33 2000-4-41ed.2/Z1 v tabulce NA.4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nto protokol bude dle skutečného stavu komisí investora potvrzen nebo doplně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um sepsání protokolu 4.11.202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y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br/>
        <w:t>Ing. Michael Kotas, elektroprojektan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g.  Markéta Ryšková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MUDr.  Kamil Sigut, lékař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sz w:val="16"/>
      </w:rPr>
      <w:tab/>
      <w:t xml:space="preserve"> list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sz w:val="16"/>
      </w:rPr>
      <w:tab/>
      <w:t xml:space="preserve"> list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i/>
        <w:sz w:val="16"/>
      </w:rPr>
      <w:t xml:space="preserve">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sz w:val="16"/>
      </w:rPr>
      <w:tab/>
      <w:t xml:space="preserve">  list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i/>
        <w:sz w:val="16"/>
      </w:rPr>
      <w:t xml:space="preserve">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sz w:val="16"/>
      </w:rPr>
      <w:tab/>
      <w:t xml:space="preserve">list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Ngstarinserted">
    <w:name w:val="ng-star-inser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49:00Z</dcterms:created>
  <dc:creator>Ing.  Michael KOTAS</dc:creator>
  <dc:description/>
  <cp:keywords/>
  <dc:language>en-US</dc:language>
  <cp:lastModifiedBy>Michael</cp:lastModifiedBy>
  <cp:lastPrinted>2018-05-09T09:20:00Z</cp:lastPrinted>
  <dcterms:modified xsi:type="dcterms:W3CDTF">2024-11-05T13:34:00Z</dcterms:modified>
  <cp:revision>7</cp:revision>
  <dc:subject/>
  <dc:title>Seznam dokladů projektové dokumentace</dc:title>
</cp:coreProperties>
</file>